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38715310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2183517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460622348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edificio de    plantas, en el piso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018968677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30183597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1623161299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26117812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311918284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220517471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474904933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666152869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931073963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401874379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7046599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491779423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38364986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224345122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2005888797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691958044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352731062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48993075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207299271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